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cience 8 – Microscope Wet Mount Lab 1-D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Name: __________________________</w:t>
        <w:tab/>
        <w:tab/>
        <w:t xml:space="preserve">   </w:t>
        <w:tab/>
        <w:t>Date: 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Objectives</w:t>
      </w:r>
      <w:r>
        <w:rPr/>
        <w:t>: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Demonstrate proper handling of a compound like microscope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Calculate “power of magnification.”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Calculate the “field of view.”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>
          <w:b/>
        </w:rPr>
        <w:t>Demonstrate ability to create a “wet mount”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>
          <w:b/>
        </w:rPr>
        <w:t>Observe plant organelles.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Tasks:</w:t>
      </w: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ad page 24-25 in textbook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ather supplies (lab duo-tang plus materials)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btain onion sampl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alculate power of magnification at low power.</w:t>
        <w:tab/>
        <w:tab/>
        <w:tab/>
        <w:tab/>
        <w:tab/>
        <w:t>____________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alculate field of view at low power.</w:t>
        <w:tab/>
        <w:tab/>
        <w:tab/>
        <w:tab/>
        <w:tab/>
        <w:tab/>
        <w:t>____________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ake a wet mount of the onion skin.</w:t>
        <w:tab/>
        <w:tab/>
        <w:tab/>
        <w:tab/>
        <w:tab/>
        <w:tab/>
        <w:t>____________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bserve the wet mount of the onion skin</w:t>
        <w:tab/>
        <w:t>.</w:t>
        <w:tab/>
        <w:tab/>
        <w:tab/>
        <w:tab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raw and label your observation. (Back of this sheet)</w:t>
        <w:tab/>
        <w:tab/>
        <w:tab/>
        <w:tab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nswer  questions (2, 3, 5, 6, 7, 8, and 9) from pages 36 &amp;37  on a sheet of loose-leaf paper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f time, observe and draw samples of materials provided by Mr. Terry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lean stati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omplete any missed or incomplete work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and in at end of lab.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  <w:u w:val="single"/>
        </w:rPr>
        <w:t>Remember</w:t>
      </w:r>
      <w:r>
        <w:rPr>
          <w:b/>
          <w:i/>
        </w:rPr>
        <w:t>: Titles, labels, drawing, “power of magnification”, and “field of view”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2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1850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2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1850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2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1850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2:07:00Z</dcterms:created>
  <dc:creator>ladmin</dc:creator>
  <dc:description/>
  <dc:language>en-US</dc:language>
  <cp:lastModifiedBy>ladmin</cp:lastModifiedBy>
  <cp:lastPrinted>2015-02-10T22:07:00Z</cp:lastPrinted>
  <dcterms:modified xsi:type="dcterms:W3CDTF">2015-02-11T02:07:00Z</dcterms:modified>
  <cp:revision>2</cp:revision>
  <dc:subject/>
  <dc:title/>
</cp:coreProperties>
</file>